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31167010"/>
      <w:bookmarkStart w:id="1" w:name="__Fieldmark__0_123116701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31167010"/>
      <w:bookmarkStart w:id="3" w:name="__Fieldmark__1_123116701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31167010"/>
      <w:bookmarkStart w:id="5" w:name="__Fieldmark__2_123116701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1167010"/>
      <w:bookmarkStart w:id="7" w:name="__Fieldmark__3_123116701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231167010"/>
      <w:bookmarkStart w:id="9" w:name="__Fieldmark__4_123116701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1167010"/>
      <w:bookmarkStart w:id="11" w:name="__Fieldmark__5_123116701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31167010"/>
      <w:bookmarkStart w:id="13" w:name="__Fieldmark__6_123116701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1167010"/>
      <w:bookmarkStart w:id="15" w:name="__Fieldmark__7_1231167010"/>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231167010"/>
      <w:bookmarkStart w:id="17" w:name="__Fieldmark__8_1231167010"/>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1167010"/>
      <w:bookmarkStart w:id="19" w:name="__Fieldmark__9_1231167010"/>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231167010"/>
      <w:bookmarkStart w:id="21" w:name="__Fieldmark__10_1231167010"/>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31167010"/>
      <w:bookmarkStart w:id="23" w:name="__Fieldmark__11_1231167010"/>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31167010"/>
      <w:bookmarkStart w:id="25" w:name="__Fieldmark__12_1231167010"/>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231167010"/>
      <w:bookmarkStart w:id="27" w:name="__Fieldmark__13_1231167010"/>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31167010"/>
      <w:bookmarkStart w:id="29" w:name="__Fieldmark__14_1231167010"/>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31167010"/>
      <w:bookmarkStart w:id="31" w:name="__Fieldmark__15_1231167010"/>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31167010"/>
      <w:bookmarkStart w:id="33" w:name="__Fieldmark__16_1231167010"/>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231167010"/>
      <w:bookmarkStart w:id="35" w:name="__Fieldmark__17_1231167010"/>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31167010"/>
      <w:bookmarkStart w:id="37" w:name="__Fieldmark__18_1231167010"/>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31167010"/>
      <w:bookmarkStart w:id="39" w:name="__Fieldmark__19_1231167010"/>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231167010"/>
      <w:bookmarkStart w:id="41" w:name="__Fieldmark__20_1231167010"/>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231167010"/>
      <w:bookmarkStart w:id="43" w:name="__Fieldmark__21_1231167010"/>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231167010"/>
      <w:bookmarkStart w:id="45" w:name="__Fieldmark__22_1231167010"/>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231167010"/>
      <w:bookmarkStart w:id="47" w:name="__Fieldmark__23_1231167010"/>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